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3765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17.05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4 октября 2025 г.        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№ 191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lang w:eastAsia="ru-RU"/>
        </w:rPr>
        <w:t>О внесении изменений в решение Совета депутатов Весенненского сельсовета Усть-Абаканского района Республики Хакасия от 20.12.2024 г. № 170«О бюджете сельского поселения Весенненского сельсовета Усть-Абаканского муниципального района Республики Хакасия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>
          <w:b/>
        </w:rPr>
        <w:tab/>
        <w:t>З</w:t>
      </w:r>
      <w:r>
        <w:rPr/>
        <w:t>аслушав и обсудив представленные Администрацией сельского поселения Весенненского сельсовета Усть-Абаканского муниципального района Республики Хакасия изменении в решение Совета депутатов Весенненского сельсовета Усть-Абаканского района Республики Хакасия от 20.12.2024 г №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 изменениями от 24.10.2025 г № 191,в соответствии со ст.9 Бюджетного Кодекса Российской Федерации от 31.07.1998 г №145-ФЗ (с последующими изменениями),Устава сельского поселения Весенненского сельсовет Усть-Абаканского района Республики Хакасия.</w:t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/>
        <w:t xml:space="preserve">       </w:t>
      </w:r>
      <w:r>
        <w:rPr/>
        <w:t>Совет депутатов Весенненского сельсовета Усть-Абаканского района Республики Хакасия</w:t>
      </w:r>
    </w:p>
    <w:p>
      <w:pPr>
        <w:pStyle w:val="Normal"/>
        <w:tabs>
          <w:tab w:val="clear" w:pos="408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1.Внести в решение Совета депутатов Весенненского сельсовета Усть-Абаканского района Республики Хакасия от 20 декабря 2024 года № 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ледующие изменения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5 год:</w:t>
      </w:r>
    </w:p>
    <w:p>
      <w:pPr>
        <w:pStyle w:val="Normal"/>
        <w:rPr/>
      </w:pPr>
      <w:r>
        <w:rPr/>
        <w:t xml:space="preserve">- общий объем доходов бюджета поселения в сумме 15706326,46 рублей оставить без изменения; </w:t>
      </w:r>
    </w:p>
    <w:p>
      <w:pPr>
        <w:pStyle w:val="Normal"/>
        <w:rPr/>
      </w:pPr>
      <w:r>
        <w:rPr/>
        <w:t>- общий объем расходов бюджета поселения в сумме 18518774,73 рублей оставить без изменения;</w:t>
      </w:r>
    </w:p>
    <w:p>
      <w:pPr>
        <w:pStyle w:val="Normal"/>
        <w:rPr/>
      </w:pPr>
      <w:r>
        <w:rPr/>
        <w:t>- дефицит местного бюджета в сумме 2812448,27 рублей оставить без изме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Приложение № 1 решения «Источники финансирования дефицита бюджета сельского поселения Весенненского сельсовета Усть-Абаканского муниципального района Республики Хакасия на 2025 год» оставить без изменения.</w:t>
      </w:r>
    </w:p>
    <w:p>
      <w:pPr>
        <w:pStyle w:val="Normal"/>
        <w:ind w:firstLine="708"/>
        <w:rPr/>
      </w:pPr>
      <w:r>
        <w:rPr/>
        <w:t>3.Приложение № 3 решения «Доходы бюджета сельского поселения Весенненского сельсовета Усть-Абаканского муниципального района Республики Хакасия по группам, подгруппам и статьям кодов классификации доходов на 2025 год» оставить без изменения.</w:t>
      </w:r>
    </w:p>
    <w:p>
      <w:pPr>
        <w:pStyle w:val="Normal"/>
        <w:ind w:firstLine="708"/>
        <w:rPr/>
      </w:pPr>
      <w:r>
        <w:rPr/>
        <w:t>4.Приложение № 7 решения «Ведомственная структура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5.Приложение № 9 решения «Распределение бюджетных ассигнований по разделам, подразделам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6.Приложение № 11 решения «Распределение бюджетных ассигнований по целевым статьям (муниципальным программам Весенненского сельсовета и 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>
          <w:color w:val="020C22"/>
        </w:rPr>
      </w:pPr>
      <w:r>
        <w:rPr/>
        <w:t>7.Статья 8.</w:t>
      </w:r>
      <w:r>
        <w:rPr>
          <w:b/>
          <w:color w:val="020C22"/>
          <w:sz w:val="26"/>
          <w:szCs w:val="26"/>
        </w:rPr>
        <w:t xml:space="preserve"> </w:t>
      </w:r>
      <w:r>
        <w:rPr>
          <w:color w:val="020C22"/>
        </w:rPr>
        <w:t>Особенности использования средств, предоставляемых отдельным юридическим лицам оставить без изменения.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>8.Статью 9. оставить без изменений.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9.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есенненского сельсовета </w:t>
      </w:r>
    </w:p>
    <w:p>
      <w:pPr>
        <w:pStyle w:val="Normal"/>
        <w:rPr/>
      </w:pPr>
      <w:r>
        <w:rPr/>
        <w:t xml:space="preserve">Усть-Абаканского района </w:t>
      </w:r>
    </w:p>
    <w:p>
      <w:pPr>
        <w:pStyle w:val="Normal"/>
        <w:rPr/>
      </w:pPr>
      <w:r>
        <w:rPr/>
        <w:t>Республики Хакасия                                                                                                  В.В.Ив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6205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9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408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408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1995-11-21T17:41:00Z</cp:lastPrinted>
  <dcterms:modified xsi:type="dcterms:W3CDTF">2025-11-05T01:33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